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les in Words with Double Consonants – WS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dd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tt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ttag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ber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ubb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bb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bb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zipp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udd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itt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itt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pp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gga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abb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ffe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ppen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dd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t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pp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tter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iggle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tt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igg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tt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ugges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pp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idd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iffer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gg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uff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udd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upp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6:30:00Z</dcterms:created>
  <dc:creator>Randolph County Schools</dc:creator>
  <dc:description/>
  <cp:keywords/>
  <dc:language>en-US</dc:language>
  <cp:lastModifiedBy>Randolph County Schools</cp:lastModifiedBy>
  <cp:lastPrinted>2006-01-30T10:43:00Z</cp:lastPrinted>
  <dcterms:modified xsi:type="dcterms:W3CDTF">2006-01-30T15:44:00Z</dcterms:modified>
  <cp:revision>5</cp:revision>
  <dc:subject/>
  <dc:title>ladder</dc:title>
</cp:coreProperties>
</file>